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  <w:t>Data Unit – Take Home Summative Assessment</w:t>
        <w:tab/>
        <w:t>Name________________________ Hr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9220</wp:posOffset>
            </wp:positionH>
            <wp:positionV relativeFrom="paragraph">
              <wp:posOffset>167640</wp:posOffset>
            </wp:positionV>
            <wp:extent cx="3373120" cy="342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00735</wp:posOffset>
                </wp:positionV>
                <wp:extent cx="3611880" cy="32950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329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2160"/>
                              <w:gridCol w:w="2160"/>
                            </w:tblGrid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omen’s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dian Weekly Earnings in Dollar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n’s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dian Weekly Earnings in Dolla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80 = 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4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8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7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6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8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7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7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1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3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5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3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3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5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59.45pt;mso-wrap-distance-left:0pt;mso-wrap-distance-right:9pt;mso-wrap-distance-top:0pt;mso-wrap-distance-bottom:0pt;margin-top:63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2160"/>
                        <w:gridCol w:w="2160"/>
                      </w:tblGrid>
                      <w:tr>
                        <w:trPr>
                          <w:trHeight w:val="961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Women’s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edian Weekly Earnings in Dollar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en’s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edian Weekly Earnings in Dollars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80 = 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15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09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4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09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20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8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7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14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6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90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8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66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7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56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7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62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87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1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99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3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10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5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10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3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9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3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95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5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omen’s Earnings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a.  Make a scatterplot for the women’s weekly earnings from 1980 to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b.  Draw the line of best fit for the women’s earning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equation of your line of best fit.</w:t>
      </w:r>
    </w:p>
    <w:p>
      <w:pPr>
        <w:pStyle w:val="Normal"/>
        <w:ind w:left="1080" w:hanging="0"/>
        <w:rPr/>
      </w:pPr>
      <w:r>
        <w:rPr/>
        <w:t>The 2 coordinates on your line are (      ,      ) and (     ,      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The slope of your 2 coordinates is 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 xml:space="preserve">Using either y = mx + b  </w:t>
      </w:r>
      <w:r>
        <w:rPr>
          <w:b/>
        </w:rPr>
        <w:t>or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find the equation of your best fit lin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3 measures of central tendency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Mean: _____</w:t>
        <w:tab/>
        <w:tab/>
        <w:t>Median: _____</w:t>
        <w:tab/>
        <w:t>Mode: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Men’s Earning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.  Using a different color, make a scatterplot for the men’s weekly earnings from 1980 to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b.  Draw the line of best fit for the men’s earnings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.  Find the equation of your line of best fit.</w:t>
      </w:r>
    </w:p>
    <w:p>
      <w:pPr>
        <w:pStyle w:val="Normal"/>
        <w:ind w:left="1080" w:hanging="0"/>
        <w:rPr/>
      </w:pPr>
      <w:r>
        <w:rPr/>
        <w:t>The 2 coordinates on your line are (      ,      ) and (     ,      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The slope of your 2 coordinates is 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 xml:space="preserve">Using either y = mx + b  </w:t>
      </w:r>
      <w:r>
        <w:rPr>
          <w:b/>
        </w:rPr>
        <w:t>or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find the equation of your best fit lin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ind the 3 measures of central tendency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Mean: _____</w:t>
        <w:tab/>
        <w:tab/>
        <w:t>Median: _____</w:t>
        <w:tab/>
        <w:t>Mode: 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range of the women’s weekly earnings?_______   What is the range of the men’s?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te one interesting fact about the data i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ased your equation of your line of best fit, what would </w:t>
      </w:r>
      <w:r>
        <w:rPr>
          <w:b/>
          <w:u w:val="single"/>
        </w:rPr>
        <w:t>your</w:t>
      </w:r>
      <w:r>
        <w:rPr/>
        <w:t xml:space="preserve"> income be in the year 20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20:36:00Z</dcterms:created>
  <dc:creator>LThomp</dc:creator>
  <dc:description/>
  <cp:keywords/>
  <dc:language>en-US</dc:language>
  <cp:lastModifiedBy>DWood1</cp:lastModifiedBy>
  <cp:lastPrinted>2010-12-21T14:28:00Z</cp:lastPrinted>
  <dcterms:modified xsi:type="dcterms:W3CDTF">2011-01-03T20:36:00Z</dcterms:modified>
  <cp:revision>2</cp:revision>
  <dc:subject/>
  <dc:title>Year </dc:title>
</cp:coreProperties>
</file>